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</w:t>
      </w:r>
      <w:del w:id="0" w:author="21" w:date="2016-03-22T17:23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delText> </w:delText>
        </w:r>
      </w:del>
      <w:ins w:id="1" w:author="21" w:date="2016-03-22T17:23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 </w:t>
        </w:r>
      </w:ins>
      <w:r>
        <w:rPr>
          <w:rFonts w:cs="Calibri" w:ascii="Calibri" w:hAnsi="Calibri"/>
          <w:b/>
          <w:i/>
          <w:color w:val="FF0000"/>
          <w:sz w:val="18"/>
          <w:szCs w:val="18"/>
        </w:rPr>
        <w:t>ŽoNFP</w:t>
      </w:r>
      <w:ins w:id="2" w:author="21" w:date="2016-03-22T17:23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 xml:space="preserve"> 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4" w:author="21" w:date="2016-03-10T14:38:00Z"/>
        </w:rPr>
      </w:pPr>
      <w:del w:id="3" w:author="21" w:date="2016-03-10T14:38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6" w:author="21" w:date="2016-03-10T14:38:00Z"/>
        </w:rPr>
      </w:pPr>
      <w:del w:id="5" w:author="21" w:date="2016-03-10T14:38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8" w:author="21" w:date="2016-03-10T14:39:00Z"/>
        </w:rPr>
      </w:pPr>
      <w:ins w:id="7" w:author="21" w:date="2016-03-10T14:39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0" w:author="21" w:date="2016-03-10T14:39:00Z"/>
        </w:rPr>
      </w:pPr>
      <w:ins w:id="9" w:author="21" w:date="2016-03-10T14:39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4:39:00Z"/>
        </w:rPr>
      </w:pPr>
      <w:ins w:id="11" w:author="21" w:date="2016-03-10T14:39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4:39:00Z"/>
        </w:rPr>
      </w:pPr>
      <w:ins w:id="13" w:author="21" w:date="2016-03-10T14:39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4:39:00Z"/>
        </w:rPr>
      </w:pPr>
      <w:ins w:id="15" w:author="21" w:date="2016-03-10T14:39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4:39:00Z"/>
        </w:rPr>
      </w:pPr>
      <w:ins w:id="17" w:author="21" w:date="2016-03-10T14:39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4:39:00Z"/>
        </w:rPr>
      </w:pPr>
      <w:ins w:id="19" w:author="21" w:date="2016-03-10T14:39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2" w:author="21" w:date="2016-03-10T14:39:00Z"/>
        </w:rPr>
      </w:pPr>
      <w:ins w:id="21" w:author="21" w:date="2016-03-10T14:39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5:00Z</dcterms:modified>
  <cp:revision>9</cp:revision>
  <dc:subject/>
  <dc:title> </dc:title>
</cp:coreProperties>
</file>